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ского округ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 2019 №____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дел 1. «Паспорт муниципальной программы «Образование города Лыткарино» на 2017-2021 годы» изложить в новой редакции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ru-RU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322"/>
        <w:gridCol w:w="1438"/>
        <w:gridCol w:w="1422"/>
        <w:gridCol w:w="1321"/>
        <w:gridCol w:w="1429"/>
      </w:tblGrid>
      <w:tr>
        <w:trPr>
          <w:trHeight w:val="9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разование города Лыткарино» на 2017-2021 годы (далее - Программа). </w:t>
            </w:r>
          </w:p>
        </w:tc>
      </w:tr>
      <w:tr>
        <w:trPr>
          <w:trHeight w:val="337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112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стандарты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</w:tr>
      <w:tr>
        <w:trPr>
          <w:trHeight w:val="27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1 «Дошкольное образова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№2 «Общее образова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3 «Дополнительное образование и воспитание детей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ивающая подпрограмма».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Иванова Л.С.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140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80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33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6 345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66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23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4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806,5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0 216,9</w:t>
            </w:r>
          </w:p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2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45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 27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 706,0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6 562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 8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 6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7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512,5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 98,44 процентов в 2021 году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 на уровне 100%;                                               -доля отчетов составленных в соответствии с установленными требованиями и в срок – 100%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64" w:footer="0" w:bottom="9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дел 4. «Планируемые результаты реализации муниципальной программы «Образование города Лыткарино» на 2017-2021 год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37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60" w:firstLine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ходе реализации мероприятий планируется достичь следующих показателей эффективности реализации 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841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34"/>
        <w:gridCol w:w="1767"/>
        <w:gridCol w:w="95"/>
        <w:gridCol w:w="3960"/>
        <w:gridCol w:w="95"/>
        <w:gridCol w:w="1177"/>
        <w:gridCol w:w="95"/>
        <w:gridCol w:w="1665"/>
        <w:gridCol w:w="69"/>
        <w:gridCol w:w="641"/>
        <w:gridCol w:w="850"/>
        <w:gridCol w:w="55"/>
        <w:gridCol w:w="654"/>
        <w:gridCol w:w="10"/>
        <w:gridCol w:w="10"/>
        <w:gridCol w:w="689"/>
        <w:gridCol w:w="14"/>
        <w:gridCol w:w="928"/>
      </w:tblGrid>
      <w:tr>
        <w:trPr>
          <w:trHeight w:val="1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муниципальной программы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правленные на достижение цели</w:t>
            </w:r>
          </w:p>
        </w:tc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  <w:br/>
              <w:t>характеризующие достижение цел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значение показателя (на начало реализации программы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5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2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1263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№1 «Дошкольное образование»</w:t>
            </w:r>
          </w:p>
        </w:tc>
        <w:tc>
          <w:tcPr>
            <w:tcW w:w="32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br/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дошкольных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сли –детям – Создание и развитие ясельных групп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тремонтированных дошкольных образовательных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ые образовательные стандарты дошкольного образования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бюджетников - 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2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27</w:t>
            </w:r>
          </w:p>
        </w:tc>
      </w:tr>
      <w:tr>
        <w:trPr>
          <w:trHeight w:val="11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2</w:t>
            </w:r>
          </w:p>
        </w:tc>
      </w:tr>
      <w:tr>
        <w:trPr>
          <w:trHeight w:val="226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№2 «Общее образование»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прав детей различных категорий на получение общедоступного и качественного бесплатного общего образования  в полном соответствии с требованиями федеральных государственных образовательных стандарт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доли обучающихся в муниципальных общеобразователь-ных организациях, занимающихся во вторую смену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овых мест в общеобразовательных организациях г.о. Лыткарино Москов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5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0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4</w:t>
            </w:r>
          </w:p>
        </w:tc>
      </w:tr>
      <w:tr>
        <w:trPr>
          <w:trHeight w:val="30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7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6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9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ind w:right="-1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7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ind w:right="-9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9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4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ind w:right="-1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ременное управление школой - 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3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1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ольные спортивные соревнования - Организация спортивных соревнований внутри школы - определение лучших. Межшкольные соревнования окружные/районные, областны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ind w:right="-1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тремонтированных общеобразовательных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20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ускников текущего года, набравших 220 балов и более по 3 предметам, к общему количеству выпускников текущего года, сдавших ЕГЭ по 3 и более предмета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37" w:after="20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</w:t>
            </w:r>
          </w:p>
        </w:tc>
      </w:tr>
      <w:tr>
        <w:trPr>
          <w:trHeight w:val="169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№ 3 «Дополнительное образование и воспитание детей»</w:t>
            </w:r>
          </w:p>
        </w:tc>
      </w:tr>
      <w:tr>
        <w:trPr>
          <w:trHeight w:val="6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детей, привлекаемых к участию в творческих мероприятиях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(от 5 до 18 лет), охваченных дополнительным образованием технической направленн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-тельным общеобразовательным программа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15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№4 «Обеспечивающая подпрограмма»</w:t>
            </w:r>
          </w:p>
        </w:tc>
      </w:tr>
      <w:tr>
        <w:trPr>
          <w:trHeight w:val="28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функционированием и развитием системы образования г.о. Лыткарино, взаимодействие с органами исполнительной власти в области образова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исполнительно-распорядительных и контрольных функций в области образования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 и  эффективное использование средств бюджета и внебюджетных источнико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бухгалтерское сопровождение муниципальных образовательных учреждений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тчетов составленных в соответствии с установленными требованиями и в срок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37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37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964" w:right="96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аспорт подпрограммы №1 «Дошкольное образование» муниципальной программы «Образование города Лыткарино» на 2017-2021 годы  изложить в новой редакции:</w:t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школьное образование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образовательные стандарты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Иванова Л.С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69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40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65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43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 58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70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67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9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926,0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8 989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35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10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04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04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5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3"/>
        <w:gridCol w:w="1935"/>
        <w:gridCol w:w="6"/>
        <w:gridCol w:w="13"/>
        <w:gridCol w:w="6"/>
        <w:gridCol w:w="1955"/>
        <w:gridCol w:w="1100"/>
        <w:gridCol w:w="116"/>
        <w:gridCol w:w="1181"/>
        <w:gridCol w:w="8"/>
        <w:gridCol w:w="27"/>
        <w:gridCol w:w="1088"/>
        <w:gridCol w:w="22"/>
        <w:gridCol w:w="184"/>
        <w:gridCol w:w="894"/>
        <w:gridCol w:w="38"/>
        <w:gridCol w:w="136"/>
        <w:gridCol w:w="926"/>
        <w:gridCol w:w="58"/>
        <w:gridCol w:w="132"/>
        <w:gridCol w:w="996"/>
        <w:gridCol w:w="89"/>
        <w:gridCol w:w="1011"/>
        <w:gridCol w:w="102"/>
        <w:gridCol w:w="1218"/>
        <w:gridCol w:w="110"/>
        <w:gridCol w:w="9"/>
        <w:gridCol w:w="1659"/>
        <w:gridCol w:w="6"/>
        <w:gridCol w:w="9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5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9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1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-школьного обра-зования, к сумме численности детей в возрасте от 1,5 до 3 лет, осваивающих обра-зовательные программмы дошкольного образования, и численности детей в возрасте от 1,5 до 3 лет, состоящих на учёте для предо-ставления места в дошкольной образовательной  организации с предпочтительной датой приема в текущем году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г.о.Лыткарино,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0,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0,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о.Лыткарино, квартал 3А,д.1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о.Лыткарино, ул.Спортивная, д.9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о.Лыткарино, ул.Спортивная, д.9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едование муниципальных дошкольных 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ДОУ №5 «Веснянка», г.о.Лыткарино, ул.Парков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49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49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036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47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59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874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7718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о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, в т.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610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7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249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610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7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5" w:hRule="exact"/>
          <w:cantSplit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62" w:hRule="atLeas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 2016 года за снос (обрезку) аварийных деревьев на территории дошкольных образовательных учреждений в соответствии с п. 2.10. основного мероприятия 2.«Финансовое обеспечение реализации прав граждан на получение общедоступного и бесплатного дошкольного образования» перечня мероприятий подпрограммы  «Дошкольное образование» муниципальной программы «Образование города Лыткарино» на 2014-2018 годы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75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75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33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1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1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14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7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6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        г.о. 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6,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му мероприятию 2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5 154,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924,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 507,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947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887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887,7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9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83"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8 989,6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356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107,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047,7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047,7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аспорт подпрограммы № 2 «Общее образование» муниципальной программы «Образование города Лыткарино» на 2017-2021 годы изложить в ново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щее образование»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     Иванова Л.С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71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69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74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3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399,0</w:t>
            </w:r>
          </w:p>
        </w:tc>
      </w:tr>
      <w:tr>
        <w:trPr>
          <w:trHeight w:val="46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4 13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5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78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35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80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8 84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22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 52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39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179,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98,44 процентов в 2021 год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1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16"/>
        <w:gridCol w:w="239"/>
        <w:gridCol w:w="1617"/>
        <w:gridCol w:w="1026"/>
        <w:gridCol w:w="1150"/>
        <w:gridCol w:w="1071"/>
        <w:gridCol w:w="147"/>
        <w:gridCol w:w="1170"/>
        <w:gridCol w:w="64"/>
        <w:gridCol w:w="1040"/>
        <w:gridCol w:w="64"/>
        <w:gridCol w:w="1040"/>
        <w:gridCol w:w="64"/>
        <w:gridCol w:w="982"/>
        <w:gridCol w:w="10"/>
        <w:gridCol w:w="50"/>
        <w:gridCol w:w="1355"/>
        <w:gridCol w:w="10"/>
        <w:gridCol w:w="58"/>
        <w:gridCol w:w="1538"/>
      </w:tblGrid>
      <w:tr>
        <w:trPr>
          <w:trHeight w:val="89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 общеобразова-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, в т.ч.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 Современное управление школой - Качество школьного образования (соответствие стандарту качества управления общеобразовательными организациями). Школьные спортивные соревнования - Организация спортивных соревнований внутри школы - определение лучших. Межшкольные соревнования окружные/район-ные, областные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6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61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34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иобретение оборудования и техническое сопровождение региональной системы видеотрансляции и         видеопротоколирования ПП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60 06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129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 797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 632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02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478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8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, расположенного по адресу:          г.о. .Лыткарино, квартал 7, д.7а  (ПИР и строительство) для размещения школы на 300 мест (МОУ гимназия №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-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 и строительство пристройки на 245 мест к МОУ СОШ № 5      (г. о. 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 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16 мест. г.о.Лыткарино, ул.Пионерская, д.12а (ПИР и строительств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 565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28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Количество новых мест в общеобразова-тельных организациях г.о.Лыткарино Московской обла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137,2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 57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 428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1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о.Лыткарино, квартал 3а, д.9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текущий ремонт в муниципальных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общеобразовательных организац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736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18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60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4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88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78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952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5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9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5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о.Лыткарин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.о. Лыткарино за особые успехи в учении выпускникам 11-х классов общеобразо-вательных организаций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1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              г.о.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90"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 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7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5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е мероприятие «Проведение ремонта и оснащения спортивных и развивающих площадок –МОУ гимназия №7»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муниципальных общеобразовательных организаций с проведением ремонт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ащения спортивных и развивающих площадок –МОУ гимназия №7, г.о.Лыткарино, 5-й микрорайон, квартал 1. д.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метной документации по проведению ремонта и оснащения спортивных и развивающих площадок - МОУ гимназия №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8 844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5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 221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522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 391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179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аспорт подпрограммы № 3 «Дополнительное образование и воспитание детей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60"/>
        <w:gridCol w:w="1056"/>
        <w:gridCol w:w="1505"/>
        <w:gridCol w:w="1273"/>
        <w:gridCol w:w="1272"/>
        <w:gridCol w:w="1276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полнительное образование и воспитание детей»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Иванова Л.С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4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64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</w:t>
      </w:r>
      <w:r>
        <w:rPr/>
        <w:t xml:space="preserve"> редакции:</w:t>
      </w:r>
    </w:p>
    <w:tbl>
      <w:tblPr>
        <w:tblW w:w="162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4"/>
        <w:gridCol w:w="1369"/>
        <w:gridCol w:w="1008"/>
        <w:gridCol w:w="1139"/>
        <w:gridCol w:w="1171"/>
        <w:gridCol w:w="1095"/>
        <w:gridCol w:w="1554"/>
        <w:gridCol w:w="1210"/>
        <w:gridCol w:w="1100"/>
        <w:gridCol w:w="1238"/>
        <w:gridCol w:w="1622"/>
      </w:tblGrid>
      <w:tr>
        <w:trPr>
          <w:trHeight w:val="60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6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58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58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ЦДТ «Искатель» 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 муниципальных организациях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 базы организаций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71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29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94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37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5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55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9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"/>
        <w:gridCol w:w="3189"/>
        <w:gridCol w:w="40"/>
        <w:gridCol w:w="1301"/>
        <w:gridCol w:w="1001"/>
        <w:gridCol w:w="21"/>
        <w:gridCol w:w="1197"/>
        <w:gridCol w:w="1219"/>
        <w:gridCol w:w="1219"/>
        <w:gridCol w:w="1440"/>
        <w:gridCol w:w="1219"/>
        <w:gridCol w:w="1108"/>
        <w:gridCol w:w="1330"/>
        <w:gridCol w:w="1551"/>
      </w:tblGrid>
      <w:tr>
        <w:trPr>
          <w:trHeight w:val="529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</w:tr>
      <w:tr>
        <w:trPr>
          <w:trHeight w:val="77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конных конструкц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.о.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-ющих образова-тельную деятельность по дополнительным общеобразова-тельным программам.</w:t>
            </w:r>
          </w:p>
        </w:tc>
      </w:tr>
      <w:tr>
        <w:trPr>
          <w:trHeight w:val="467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арочный сертификат МУ ДО ДД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</w:tr>
      <w:tr>
        <w:trPr>
          <w:trHeight w:val="406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64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аспорт подпрограммы № 4 «Обеспечивающая подпрограмма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72"/>
        <w:gridCol w:w="1100"/>
        <w:gridCol w:w="1208"/>
        <w:gridCol w:w="1322"/>
        <w:gridCol w:w="1100"/>
        <w:gridCol w:w="1652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ивающая подпрограмма»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функционированием и развитием системы образования города Лыткарино, взаимодействие с органами исполнительной власти в области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левое и эффективное использование средств бюджета и внебюджетных источников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исполнительно-распорядительных и контрольных функций в области образования;</w:t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мплексное бухгалтерское сопровождение муниципальных образовательных учреждений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Лыткарино           Иванова Л.С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- 2021 годы</w:t>
            </w:r>
          </w:p>
        </w:tc>
      </w:tr>
      <w:tr>
        <w:trPr>
          <w:trHeight w:val="95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5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42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42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обращений граждан, рассмотренных без нарушения установленных сроков, в общем числе обращений граждан на уровне 100%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оля отчетов составленных в соответствии с установленными требованиями и в срок – 100%  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595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959"/>
        <w:gridCol w:w="440"/>
        <w:gridCol w:w="1086"/>
        <w:gridCol w:w="1556"/>
      </w:tblGrid>
      <w:tr>
        <w:trPr>
          <w:trHeight w:val="893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</w:tr>
      <w:tr>
        <w:trPr>
          <w:trHeight w:val="351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лиц, замещающих должности муниципальной службы и лиц, замещающих  должности, не являющиеся должностями муниципальной службы 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0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270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4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.  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0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270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45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85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ращений граждан, рассмотренных без нарушения установленных сроков, в общем числе обращений граждан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85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172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15,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851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06,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9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о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51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82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42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Franklin Gothic Demi Cond;Impact" w:hAnsi="Franklin Gothic Demi Cond;Impact" w:cs="Franklin Gothic Demi Cond;Impact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" w:hAnsi="CG Times" w:eastAsia="Times New Roman" w:cs="CG 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8:00Z</dcterms:created>
  <dc:creator>ADMIN</dc:creator>
  <dc:description/>
  <cp:keywords/>
  <dc:language>en-US</dc:language>
  <cp:lastModifiedBy>User</cp:lastModifiedBy>
  <cp:lastPrinted>2019-01-30T18:06:00Z</cp:lastPrinted>
  <dcterms:modified xsi:type="dcterms:W3CDTF">2019-02-13T07:23:00Z</dcterms:modified>
  <cp:revision>44</cp:revision>
  <dc:subject/>
  <dc:title>ПРОЕКТ</dc:title>
</cp:coreProperties>
</file>